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Rechenschaftsbericht für den Aufsichtsr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ntergrund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hdem Ihr Unternehmen nun in die Rechtsform einer AG umgewandelt wurde, erwartet der Aufsichtsrat regelmäßig, dass Sie Rechenschaft über Ihre getroffenen Entscheidungen ablegen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sation – Vorgehensweise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 Mitglied ihres Unternehmens übernimmt die Verantwortung für die Dokumentation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i seiner Arbeit wird er von den anderen Mitgliedern unterstützt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Vor Beginn des neuen Geschäftsjahres wird eine Sitzung einberufen. Hier erfolgt eine Auswertung der Ereignisse des vorausgegangenen Geschäftsjahres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>Inhalt und Gestaltung der Analyse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r Aufsichtsrat erwartet, dass Sie das Spielergebnis jeder Periode analysieren und dokumentieren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 optimal auf die Fragen des Aufsichtsrates vorbereitet zu sein, sollten Sie bei Ihrer Analyse die folgenden Aspekte berücksichtigen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 sind Gründe für Abweichungen bei der Planung Ihrer Umsatz- und Absatzzahlen?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urden unnötig Kredite in Anspruch genommen? Wenn ja, warum?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 sehen ihre Lagerbestände aus?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 genug Liquidität vorhanden?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urden unnötig Unterauftragnehmer in Anspruch genommen?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 effizient waren ihre Marketinganstrengungen in Bezug auf ihre Konkurrenz?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Juli 2008</w:t>
      <w:tab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1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I</w:t>
      <w:br/>
      <w:t>Teil D: Arbeitsblätter</w:t>
      <w:tab/>
      <w:tab/>
      <w:t>Seite: D 1 2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9:22:00Z</dcterms:created>
  <dc:creator>Eberhard Gothein Schule</dc:creator>
  <dc:description/>
  <cp:keywords/>
  <dc:language>en-US</dc:language>
  <cp:lastModifiedBy>EGS</cp:lastModifiedBy>
  <cp:lastPrinted>2008-07-17T21:44:00Z</cp:lastPrinted>
  <dcterms:modified xsi:type="dcterms:W3CDTF">2008-07-17T19:58:00Z</dcterms:modified>
  <cp:revision>4</cp:revision>
  <dc:subject/>
  <dc:title>LEGENDE ZUR DOKUMENTATION</dc:title>
</cp:coreProperties>
</file>